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BBBB    SSSSS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B  S    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BBBB    SSSS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B       S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BBBB   SSSSS 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  W    OOO    W           W   ZZZZZZ   EEEEEE 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     W    O   O    W         W        Z    E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W   W    O     O    W   W   W       ZZ     EEEE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W  W      O   O      W  W  W       Z       E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 WW        OOO        WW WW       ZZZZZZ   EEEEEE   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 Card Game that will change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thing to do tonight.  Nothing on TV.  It's too l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l to call. Oh well.  Hey, wait!  What's this?!? Anoth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t  solitaire  game  from  those  amazingly  cool  guys  at 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!  Excell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 the  words so frequently uttered by today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users.   Those   in   the   know   spend   their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good folx at BSX instead  of wasting it  with endless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runs,  bad novels,  staring  at walls  and ceilings, 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s.  Wowzee is the next game to help keep them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BSX'ians can go right ahead and use the online help or 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below to begin their  Wowzee oddysey.  Newcom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these  dox   for  rules  and usage tips.  All will 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ing another BSX game of extraordinary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- Legal Stuff. PLEASE REA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WZEE 1.0 (C) 1992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WZEE 1.0  was developed  and  compiled  using Borland's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 provided  "as is" with  no guarantees 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.  The developers assume no responsibilities other tha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elow. You may use  and distribute this  product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, but  only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You  may  sell  this  program   without permission  from B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,  but  you  MUST  NOT  alter  the program   or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You MUST  NOT charge any fees other than fe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 and MUST clearly state that this fee is NOT a 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ration with B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Do not distribute this product if it has been reduc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 You may add files, but may not remove any of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Under no circumstances remove the copyright notic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-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SHAREWARE  and is distributed in good fait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joyment.  You  may  play  it for  a short period to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 with  it.  If you  decide  you like it and want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 it,  you  should  send a $10  registration  fee  to BS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you  should stop using it.  If only all  software fol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use  their product before you paid for it the worl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 much better  place.  We've bought so much BAD softw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n't use, and  we're  sure  you have too,  that  we feel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should be rewarded.  If you don't like WOWZEE, we'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rt; if  you do like our stuff, thank  us, and we'll keep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not "protected" in any way and  is  not al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non-registrants will suffer. The authors don't belie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ying anyone a chance to use our stuff. We are programmers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men.  We trust  that anyone who  likes WOWZEE  and  w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of  it  will  register.  We're not  naive, just   a 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istic.  And we do so much for the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not register  you  may  still  distribute 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you follow the rules above.  Also, even if you hav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tributor  for  the  disk  this  game  was on, YOU ARE 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GISTERED.  Distibutors  simply help us get our stuff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eople;  they  do  not pay us  a  cent.  Not  that we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this, mind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-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WOWZEE with BSX send a check/cash/MO  for  $10 (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12 (Canadian) PAYABLE TO ROBERT ROBERDS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ROBE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SX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06 Park Ridge Road Apt. A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PLEASE  MAKE  THE  CHECK  PAYABLE TO:  ROBERT ROBERDS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*** *** *** *** *** *** *** *** *** *** *** *** *** ***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FAILURE  TO  DO  SO  WILL  FORCE  US  TO  ALERT  YOUR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SIGNIFICANT OTHER THAT  YOU ARE NOT  REALLY SENSITIVE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TO HIS/HER NEEDS AND  THAT  YOU ARE  NOT  READY FOR A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COMMITTED, NURTURING RELATIONSHIP.  THE DOUBT WE WILL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CAUSE WILL MAKE YOU GROW APART  AND  EVENTUALLY LEAVE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YOU BOTH BITTER AND ALONE.  OR AT LEAST  CAUSE YOU TO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            NOT HAVE SEX QUITE AS OFTEN.       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                  THINK ABOUT IT!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*** *** *** *** *** *** *** *** *** *** *** *** *** ***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Canadian customers:  While we welcome Canadian chec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, it's  perhaps  simpler  to  just  send us a Canadian Po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made out in  US  dollars.  You can  get  one a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anada Post Office and send it righ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 customers  outside  the US and  Canada:   You,  too,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 send  postal  money  orders  from  your  country's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s,  made out in US dollars.  This is  no doubt 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do business with shareware authors in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ing, not  only will you encourage  us to keep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..you will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Our Gratitude. (As soon as we remember where Dave pu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1/2 Price discounts on upgrad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Upon demand, we will send you a list of both girls  and gu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know who are available for  a meaningful relationship.  W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vide a list of girls we have dated and been dumped b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ist of intimate  personal  problems (of theirs) that make 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d we were able to get out of the relationship when we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BSXCAT.DOC and ORDER.DOC for full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upport and comments are appreciated! And if you're a gi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oesn't need a meaningful  relationship,  we'd  like 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-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copy of WOWZEE 1.0 ha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OWZEE.DOC   - Documentation file you are now re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OWZEE.EXE   - The actual compiled program you run to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WOWZEE.DAT   - "Data" file needed for program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WOWZEE.ICO   - Windows 3.0+ compatible  icon file.  WOWZE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A  WINDOWS PROGRAM, but we  include  a .IC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for those users who  wish  to  install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Windows.  It's your funeral.  Allow  lo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memory for it in the P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BSXCAT.DOC   - BSX's latest catalog. You may be supri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RDER.DOC    - E Z 2 UZE BSX order an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WOWZEE 1.0 from a hard drive, simply  copy  the WOWZE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WZEE.DAT files into a directory of your own choosing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WOWZEE and there you are.  If the directory is in your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un WOWZEE 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WOWZEE 1.0 from  a  floppy  disk, (if you must) just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disk  has the  WOWZEE.EXE  and  WOWZEE.DAT files  o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your default drive to A: or B: and type WOWZ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 above is  confusing, refer  to  your  DOS man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ose things that came with your computer  when you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at you probably mistook for  packing  material.  Which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that they aren't primarily used for packing material;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at if you don't have a clue about DOS, they're  a good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 you  so  totally  frustrated and lost that 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 even remember why you looked at them in  the  first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ill really want to play WOWZEE, give us a h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make sure your system meets the following criteria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BM  PC,  XT,   AT,  PS/2   or   compatible (any   80x88/80x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, from 8088/8086 clear on up through 80486 and beyo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256K of free RAM, minimum.  You'll probably need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EGA or VGA video adaptor with at least 256K of video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OS 2.1 or higher or the DOS Compatability Box of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Microsoft compatible mouse is supported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WZEE 1.0 WILL NOT WORK WITHOUT AN EGA OR VGA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ame has been playtested on several systems.  We can't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work on every  possible configuration, but  every  eff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de to verify that it works  on everything we are  aware o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not guarantee that  this program will  run on any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other  than  MS-DOS or that it will work with  any  TS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inate  and Stay Resident  programs)  or   memory 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HIGHLY RECOMMENDED that  you  put  files=20,  buffers=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vice=ansi.sys  in your config.sys file.  These should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WOWZEE, but it's best not to take chances.  S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 are caused by the omission of these lines that you'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ol not to put them in.  IT IS ALSO HIGHLY RECOMMENDED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have problems with WOWZEE, that you unload and reload any TS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laying.  This often helps clean  up  problems  tha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have  left  behind.  But  we  can' t guarantee  i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 we  can't really guarantee  diddly.  Waddaya  want for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try  to  recreate  any   problem  on  another, 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before assuming that we have screwed up.  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solve any problems  if you contact  BSX.  Before doing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-read the dox to make sure you aren't missing some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get in  touch with  BSX International at (919) 493-48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bout  any  time, or you can send a message  on  Prodigy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VC54A, or on GEnie at R.ROBERDS1, or on  VNet at 5 @9198 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Net at 5 @997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you  can  even  use  the  real  mail!   Don't  say  we'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!  Cuz we ARE, dam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- Rules. (i.e.- About playing WOWZE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WZEE is a one-player card  game  based on  Yahtzee, Po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. (If you know FORZEE, another  BSX game,  you're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reading.)   A deck of cards  is displayed face up with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d on one another.  Your job is  to remove cards from the 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oups of five and score  the  resulting poker hand using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ossible scoring combinations only once.  The onl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is:  you can only remove a card if there is no  card st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t AND if  there  is no card immediately next to  it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 left or right edges.  After  you  remove five  card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the hand,  you  have  to  do it  again and again 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d used up all the scoring possibilities.  Halfway thr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haust the pile.  We will give you a brand new pile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  The  goal  is  to attain  a score of  600 or more 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s determ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each five card hand you can score it once and only o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ES: One point for each ace in hand. (A,A,A,8,7 = 3 p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S: Two points for each two. (3,2,K,2,7 = 4 p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S: Three points for each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 't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S: Ten points for each ten i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 the  total  number of points  gathered with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is equal to or greater than 160, a 50-point bon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ed.  Don't forget thi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: Two cards of equal face value (or "rank") gets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AIR: Two sets of pairs in the same hand gets 2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F A KIND: Three cards of equal rank gets 3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STRAIGHT: 4 cards with consecutive  face values.  Ac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igh  or low. (ex: A,2,3,4,8 or J,Q,K,A,5). Earns 4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STRAIGHT: As  above but with  all five cards consecu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points.  Ace can be high o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: All  five  cards are  the same  suit. (ex: All Spad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s). Worth 60 poi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HOUSE: A  three  of  a kind and a pair  in the  same h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OF A KIND:  A  hand containing four cards that ar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ace value.  8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FLUSH: Same as a large straight except that  all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f the same suit.  9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: Score each card its face value with face cards worth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es worth one. (ex: A,3,7,J,K is worth 31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notice when you start the game  or  get a whole new 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forced to play one of  the top  two cards  no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.  Since you HAVE to score every hand, you may be forc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something "0" or some other low value.  You may even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ater on a  straight you carefully created  buys you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 already scored  both  possible straights.  (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ain about this,  think.  If you weren't forced to scor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you could just keep sitting there pulling cards off the 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n  every time.  Wouldn't be much of a  game, would it? 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point we recommend  just going ahead  and play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  You will soon figure out what's  going on.  There'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you  to fuss  over the rules;  the  program  knows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ly and  won't  let you  cheat.  Don't worry about scr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or  getting a low  score  or  anything.   We almost cert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laugh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- Using WOWZE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get  past  our  title  screen, you're righ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.  You'll be in  whatever play mode you last 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settings same as last time. The first time you play w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p, so  don't  worry.  How  you  use  WOWZEE depend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MO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etect it. Just put the mouse cursor over a card and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 to take it off the pile.  Right button click  put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where it was. Score hands and select option butto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 When you click a scoring choice we will ad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for you and give you  a chance  to change your mind. 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make that  choice  official, the  right  butto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it.  You can adjust mouse sensitivity to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KEYBOARD but NO MO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rrow around with the cursor using the arrow keys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keypad  (with  NUMLOCK off)  hitting  ENTER  (RETURN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to select a card or option  button.   ESC  or 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put  a  card  back  on  the  pile where  it  came fro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a scoring option you can  hit enter to  confirm i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change your mind. Also, the first letter of an o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invoke it;  for instance, "Q" for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rs can force the program to use the keyboard by typ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WZEE 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lay it.  We gave ourselves  hernias making this game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.   If  you  can't  handle  it,  you  should  probab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thanized.  We recommend you peruse "Final Exit" for id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-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list of  the buttons  on  your screen and  w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: Brief rules summar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:  You  can  store  names  and  stats for  up  to 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layers.  The active player's name appears on 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/TOURNEY: You can play in one of two different modes: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urnament.  Game  mode  is  just single games.  Tourney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llenges you to  a  best-of-seven  contest  with  final vi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upon more than one game.  You can quit tourney mod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"save" a tournament in progress.  That would be bo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Allows  you to  adjust mouse  sensitivity with  VCR-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The changes you make will take effect instantly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  see   what  you're  doing.  These  settings  are 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until  you  chang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SS: A fake DOS screen  will appear that should fool passers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are  doing more meaningful  computer stuff than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me. (Assuming there  IS  something  better to do tha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We have our doubts about that.)   Anyway, it is not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"shell",  just a  screen.  To get  back  to your  game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it" followed by ENTER.  To really quit the game for good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bort".  This may keep you from being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: If you need to  play quietly  so's not to  disturb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 or draw  needless  attention  to  yourself, this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oggle the sound  on  or off.  The words "Noisy" or "Sil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box in the lower left to tell what the  game th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.  WOWZEE "remembers" this setting even  if  you qu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game again.  But to be SURE the  sound  is off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, invoke the program with the "-s" switch, as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WZEE 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setting is remembered  from  your  last  game,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SURE the game will start in "Silent"  mode.  For  paran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, and the women who love them.   Handy for  the fir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WOWZEE on your computer at work (you LOAF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: Leave the  present  game/tourney.  If you want to qu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you'll be given a chance to  do that here.  You can't "sa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ame, though.  That would be bo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- Technical and Vers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WZEE was developed using Borland's Turbo Pascal 5.5 on an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with an  Intel Inboard 386,  Paradise Pro VGA card,  2 meg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,  a 120MB  Maxtor  Hard Drive,  and  a  Logitech  Bus 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OS 3.3, of all th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was beta tested and  further  developed  on  a Gateway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/33 with a Kraft Trackball running unde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- Vers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- 16 Sept. 1992 - Baseline version.  Controls  and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apted from FORZEE 3.0, another  amaz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e you can get from us. All's you got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is ask (and p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- About BSX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rs of  startlingly  fun  game  software,  BSX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es its existence to the large  number of  game  enthusia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s  who  support  us. (And  the  fact that beer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p  enough and  readily  available.)   We continue on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ties with this simple pledge:  If you keep registering,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making  it. (More  of  an  ultimatum,  actually.)  Truth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, we'd write this stuff anyway because we  love games.   We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ve to death,  but we'd do it.  Still, we REALLY don'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ve to death, so we'd appreciate it if you'd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eap bast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simply aren't enough good games available  for 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like us, when you  get a  software catalog or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you head right for the games section.  Forget this non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computers  being "powerful  tools  for business."  They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tools for fun.   Now don't you make us get nasty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we're PRETTY DARN NASTY al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 "Your Plastic Pal Who's Fun to Be With" Roberds  -  P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&amp;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"Dr. K" Kotomski  -  Another President &amp; Devel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round, so firm, so fully pack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must b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\ /   \ \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/ \___   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\     \  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/ \___/ /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Where the Future is Tommorrow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tin Tootin Computin for the 90s and Bey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on my Works, ye Mighty, and despai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fierce, we're  BSX International, and we're *IN YER FACE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ng your shareware needs for over a fiftieth of a centu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- Acknowled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b would like to thank Dave for all the BSX stuff, as 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numerous/humorous  anecdotes  about  his  alleged  l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.  I mean, let's face  it: it's  not exactly  Don Juan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 Don of the Dead.  Kudos to all  BSX registrants. 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gs  to  all  the  folks  out  there  in  BBS  land 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and stuff.  I'd  name them, but I don't  KNOW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names because they insist  on  using handles.  Accola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RG for perfecting the Silent Treatment (TM).  So I burped in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 on the  phone a  couple of dozen times.   BIG DEAL.  It'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 *killed*  a guy.  Well, OK; I *DID* kill a guy,  but *SH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know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:  You may  have noticed in the  title screen that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of  me  wearing  a US Navy uniform.  I  am  not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avy. I wear those clothes because they make me look g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N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e needs to thank Bob, Joan, Alexei &amp; Chip for good ti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.  Bob and I have been doing all manner of  silly th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years and I see no reason  to stop now.  I guess I'm suppo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knowledge  my  source  of  inspiration  here, but out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r, games and possibly sex, I'm not sure I have one.  Act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that  new car  I ordered.  And that girl that sat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 in high school English.  She had the great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- What others have to say about Wowz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uuuuu ewwwawaaan ahnnnn Wowzee ehhhhhhh!" - Bob Dy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like it. Awwriight!" - Billy Id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analytic requirements are so great, I fail to see how hum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find this game enjoyable." - Lt. Command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ss talk. More Wowzee." - Lt. Wo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corrupts.  Absolute power is kinda neat.</w:t>
      </w:r>
    </w:p>
    <w:p>
      <w:pPr>
        <w:pStyle w:val="PreformattedText"/>
        <w:bidi w:val="0"/>
        <w:jc w:val="left"/>
        <w:rPr/>
      </w:pPr>
      <w:r>
        <w:rPr/>
        <w:t>Pe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